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O Z N Á M E N I E</w:t>
      </w:r>
    </w:p>
    <w:p>
      <w:pPr>
        <w:pStyle w:val="TextBody"/>
        <w:rPr>
          <w:iCs/>
        </w:rPr>
      </w:pPr>
      <w:r>
        <w:rPr>
          <w:iCs/>
        </w:rPr>
        <w:t xml:space="preserve">Ministerstva výstavby a regionálneho rozvoja Slovenskej republiky </w:t>
      </w:r>
    </w:p>
    <w:p>
      <w:pPr>
        <w:pStyle w:val="TextBody"/>
        <w:rPr>
          <w:iCs/>
        </w:rPr>
      </w:pPr>
      <w:r>
        <w:rPr>
          <w:iCs/>
        </w:rPr>
        <w:t>o zverejnení predpisov na technické osvedčovanie, ktoré vydala Európska organizácia pre technické osvedčovanie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firstLine="708"/>
        <w:jc w:val="both"/>
        <w:rPr/>
      </w:pPr>
      <w:r>
        <w:rPr>
          <w:i w:val="false"/>
          <w:iCs/>
          <w:sz w:val="22"/>
        </w:rPr>
        <w:t xml:space="preserve">Ministerstvo </w:t>
      </w:r>
      <w:r>
        <w:rPr>
          <w:bCs/>
          <w:i w:val="false"/>
          <w:iCs/>
          <w:sz w:val="22"/>
        </w:rPr>
        <w:t>výstavby a regionálneho rozvoja Slovenskej republiky</w:t>
      </w:r>
      <w:r>
        <w:rPr>
          <w:i w:val="false"/>
          <w:iCs/>
          <w:sz w:val="22"/>
        </w:rPr>
        <w:t xml:space="preserve"> </w:t>
      </w:r>
      <w:r>
        <w:rPr>
          <w:bCs/>
          <w:i w:val="false"/>
          <w:iCs/>
          <w:sz w:val="22"/>
        </w:rPr>
        <w:t>podľa § 17 ods. 1 písm. j) bod 4 zákona č. 90/1998 Z. z. o stavebných výrobkoch v znení neskorších predpisov zverejňuje zoznam predpisov na technické osvedčovanie - ETAG, ktoré vydala Európska organizácia pre technické osvedčovanie (EOTA).</w:t>
      </w:r>
    </w:p>
    <w:p>
      <w:pPr>
        <w:pStyle w:val="Zarkazkladnhotextu2"/>
        <w:rPr>
          <w:bCs/>
          <w:sz w:val="20"/>
        </w:rPr>
      </w:pPr>
      <w:r>
        <w:rPr>
          <w:sz w:val="22"/>
        </w:rPr>
        <w:t xml:space="preserve">Zoznam vydaných ETAG je uvedený v nasledujúcej tabuľke, v ktorej je uvedené číslo ETAG; názov v origináli a názov v preklade; dátum jeho vydania, začiatok uplatňovania a koniec prechodného obdobia. Zoznam je aktualizovaný na základe informácií uvedených na internetovej stránke EOTA - Európskej organizácie pre technické osvedčovanie </w:t>
      </w:r>
      <w:hyperlink r:id="rId2">
        <w:r>
          <w:rPr>
            <w:rStyle w:val="InternetLink"/>
            <w:color w:val="000000"/>
            <w:sz w:val="22"/>
          </w:rPr>
          <w:t>www.eota.be</w:t>
        </w:r>
      </w:hyperlink>
      <w:r>
        <w:rPr>
          <w:sz w:val="22"/>
        </w:rPr>
        <w:t>.</w:t>
      </w:r>
    </w:p>
    <w:p>
      <w:pPr>
        <w:pStyle w:val="Normal"/>
        <w:ind w:firstLine="708"/>
        <w:jc w:val="both"/>
        <w:rPr>
          <w:bCs/>
          <w:i w:val="false"/>
          <w:i w:val="false"/>
          <w:iCs/>
          <w:sz w:val="22"/>
        </w:rPr>
      </w:pPr>
      <w:r>
        <w:rPr>
          <w:bCs/>
          <w:i w:val="false"/>
          <w:iCs/>
          <w:sz w:val="22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3063"/>
        <w:gridCol w:w="2800"/>
        <w:gridCol w:w="1091"/>
        <w:gridCol w:w="1839"/>
      </w:tblGrid>
      <w:tr>
        <w:trPr>
          <w:cantSplit w:val="true"/>
        </w:trPr>
        <w:tc>
          <w:tcPr>
            <w:tcW w:w="9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TAG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/>
                <w:b w:val="false"/>
                <w:i w:val="false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íslo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ETAG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Názov v originál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ázov v prekl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átum schválen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/>
                <w:b w:val="false"/>
                <w:i w:val="false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i w:val="false"/>
                <w:sz w:val="16"/>
              </w:rPr>
              <w:t>Koniec     koexistenčného obdobia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1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(zmena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Metal Anchors for Use in Concrete</w:t>
              <w:br/>
              <w:t>Part 1: Genera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Kovové kotvy na použitie v betóne</w:t>
              <w:br/>
              <w:t>Časť 1: všeobecn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5.03.2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1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(zmena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Metal Anchors for Use in Concrete</w:t>
              <w:br/>
              <w:t>Part 2: Torque-controlled expansion anchor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Kovové kotvy na použitie v betóne</w:t>
              <w:br/>
              <w:t>Časť 2: Rozperné kotvy s riadeným momento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5.03.2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Metal Anchors for Use in Concrete</w:t>
              <w:br/>
              <w:t>Part 3: Undercut anchor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Kovové kotvy na použitie v betóne</w:t>
              <w:br/>
              <w:t>Časť 3: Zarezávacie kotv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8.10.199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Júl 200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1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(zmena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Metal Anchors for Use in Concrete</w:t>
              <w:br/>
              <w:t>Part 4: Deformation-controlled expansion anchor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Kovové kotvy na použitie v betóne</w:t>
              <w:br/>
              <w:t>Časť 4: Rozperné kotvy s riadenou deformácio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5.03.2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1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(druhá zmena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Metal Anchors for Use in Concrete</w:t>
              <w:br/>
              <w:t>Part 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Kovové kotvy na použitie v betóne</w:t>
              <w:br/>
              <w:t>Časť 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.02.2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001 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(zmena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Metal Anchors for Use in Concrete</w:t>
              <w:br/>
              <w:t>Annex A</w:t>
              <w:br/>
              <w:t>Annex B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Kovové kotvy na použitie v betóne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ríloha A, 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05.03.2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1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(zmena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Metal Anchors for Use in Concrete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Annex C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Kovové kotvy na použitie v betóne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ríloha C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5.03.2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Metal Anchors for Use in Concrete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Part 6: Anchors for multiple use for non-structural application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Kovové kotvy na použitie v betóne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6: Kotvy pre viacúčelové použitie na nenosné konštrukc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2.02.2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August 200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Structural Sealant Glazing Systems </w:t>
              <w:br/>
              <w:t>Part 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Systémy lepeného vonkajšieho zasklenia</w:t>
              <w:br/>
              <w:t>Časť 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4.09.199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Jún 200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tructural Sealant Glazing Systems</w:t>
              <w:br/>
              <w:t>Part 2: Coated Aluminium System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ystémy lepeného vonkajšieho zasklenia</w:t>
              <w:br/>
              <w:t>Časť 2: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Hliníkové systémy s povrchovou úpravo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6.01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16. október 20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Structural Sealant Glazing Systems</w:t>
              <w:br/>
              <w:t>Part 3: Systems incorporating profiles with thermal barrie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ystémy lepeného vonkajšieho zasklenia</w:t>
              <w:br/>
              <w:t>Časť 3: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ystémy so zabudovanými tepelnými mostmi (Systémy profilov s tepelnou závorou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5.05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Február 200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Internal Partition Kits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Priečkové zostavy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5.02.199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Marec 20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External Thermal Insulation Composite Systems with Renderin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Vonkajšie zložené tepelnoizolačné systémy s tenkovrstvou omietkou (ETICS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1.08.2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Máj 200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Liquid Applied Roof Waterproofing Kits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 xml:space="preserve">Strešné vodotesné zostavy aplikované v tekutom stave (Strešné liate hydroizolačné zostavy)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1.08.2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Máj 200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ystems of Mechanically Fastened Flexible Roof Waterproofing Membrane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Zostavy mechanicky upevnených ohybných strešných vodotesných membrán (Systémy mechanicky kotvených ohybných strešných hydroizolačných pásov a fólii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1.08.2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Máj 200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Timber Frame Building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Zostavy domov s drevenou rámovou konštrukciou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(Súbory drevených rámových konštrukcií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4.08.20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Máj 20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refabricated Stair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Prefabrikované schodiskové zostav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6.01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16. október 20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0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Non load-bearing permanent shuttering kits/systems based on hollow blocks or panels of insulating materials and sometimes concret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Nenosné trvalé debniace zostavy/systémy založené na dutých blokoch alebo paneloch z izolačných materiálov, niekedy z betónu (Systémy nenosného strateného debnenia z dutých tvárnic alebo z panelov z izolačných materiálov prípadne z betónu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5.05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Február 200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elf-supported Translucent Roof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Samonosné priesvitné strešné zostav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4.9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August 200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Light Composite Wood-based Beams and Column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Ľahké kompozitné nosníky a stĺpy na báze drev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6.01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16. október 20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Log Building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Zostavy zrubových stavie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5.05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Február 200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Post-Tensioning Kits for Prestressing of Structure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ystémy pre dodatočné predpínanie konštrukci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5.05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Február 2005</w:t>
            </w:r>
          </w:p>
        </w:tc>
      </w:tr>
      <w:tr>
        <w:trPr>
          <w:trHeight w:val="50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lastic Anchors for ETIC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lastové kotvy pre ETIC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6.01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16. október 20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Three-dimensional Nailing Plate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riestorové spojovacie prvk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24.09.2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August 200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Composite Light Weight Panels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art 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amonosné kompozitné ľahké panely Časť 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9.02.2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November 200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Composite Light Weight Panels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art 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amonosné kompozitné ľahké panely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17.02.2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November 200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</w:rPr>
              <w:t>Composite Light Weight Panels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art 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amonosné kompozitné ľahké panely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2.03.2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December 200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Composite Light Weight Panels</w:t>
            </w:r>
          </w:p>
          <w:p>
            <w:pPr>
              <w:pStyle w:val="Normal"/>
              <w:rPr>
                <w:rFonts w:cs="Arial"/>
                <w:i w:val="false"/>
                <w:i w:val="false"/>
                <w:color w:val="339966"/>
                <w:sz w:val="16"/>
              </w:rPr>
            </w:pPr>
            <w:r>
              <w:rPr>
                <w:rFonts w:cs="Arial"/>
                <w:i w:val="false"/>
                <w:sz w:val="16"/>
              </w:rPr>
              <w:t>Part 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Samonosné kompozitné ľahké panely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02.03.2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</w:rPr>
              <w:t>December 200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Veture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Tepelnoizolačné systémy na vonkajšiu tepelnú izoláciu stien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16.01.20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  <w:szCs w:val="13"/>
              </w:rPr>
              <w:t>September 200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Fire protective products</w:t>
              <w:br/>
              <w:t>Part 1:</w:t>
              <w:br/>
              <w:t>Genera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  <w:t>Výrobky na ochranu pred požiarom Časť 1: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  <w:t>Všeobecne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1.09.2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 xml:space="preserve">Jún 2007 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Fire protective products</w:t>
              <w:br/>
              <w:t>Part 2:</w:t>
            </w:r>
            <w:r>
              <w:rPr>
                <w:i w:val="false"/>
                <w:sz w:val="16"/>
                <w:szCs w:val="16"/>
              </w:rPr>
              <w:t xml:space="preserve"> Reactive Coatings for Fire Protection of Steel Elements</w:t>
            </w:r>
            <w:r>
              <w:rPr>
                <w:rFonts w:cs="Arial"/>
                <w:i w:val="false"/>
                <w:sz w:val="16"/>
                <w:szCs w:val="13"/>
              </w:rPr>
              <w:b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  <w:t xml:space="preserve">Výrobky na ochranu pred požiarom Časť 2: </w:t>
            </w:r>
            <w:r>
              <w:rPr>
                <w:rFonts w:cs="Arial"/>
                <w:i w:val="false"/>
                <w:sz w:val="16"/>
                <w:szCs w:val="16"/>
                <w:lang w:val="cs-CZ" w:eastAsia="cs-CZ"/>
              </w:rPr>
              <w:t xml:space="preserve">Reagujúce nátery na protipožiarnu ochranu oceľových prvkov 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17.07.20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 xml:space="preserve">Apríl 2009 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3"/>
              </w:rPr>
              <w:t>Fire protective products</w:t>
              <w:br/>
              <w:t>part 3:</w:t>
              <w:br/>
            </w:r>
            <w:r>
              <w:rPr>
                <w:rFonts w:cs="Arial"/>
                <w:i w:val="false"/>
                <w:sz w:val="16"/>
                <w:szCs w:val="16"/>
              </w:rPr>
              <w:t>Renderings and Rendering Kits intended for Fire Resisting Application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  <w:t>Výrobky na ochranu pred požiarom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  <w:t xml:space="preserve">Časť 3: </w:t>
            </w:r>
            <w:r>
              <w:rPr>
                <w:rFonts w:cs="Courier New"/>
                <w:i w:val="false"/>
                <w:sz w:val="16"/>
                <w:szCs w:val="16"/>
                <w:lang w:val="cs-CZ" w:eastAsia="cs-CZ"/>
              </w:rPr>
              <w:t>Omietky a omietkové systémy určené na protipožiarnu ochranu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3.03.20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November 200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Fire protective products</w:t>
              <w:br/>
              <w:t>part 4:</w:t>
              <w:br/>
              <w:t>Fire protective board, slab and mat products and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  <w:t xml:space="preserve">Výrobky na ochranu pred požiarom časť 4:  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eastAsia="Arial Unicode MS" w:cs="Arial"/>
                <w:i w:val="false"/>
                <w:sz w:val="16"/>
                <w:szCs w:val="16"/>
              </w:rPr>
              <w:t>Výrobky a zostavy z tabúľ, dosiek a rohoží na ochranu pred požiaro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1.09.2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  <w:szCs w:val="13"/>
              </w:rPr>
              <w:t>Jún 200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19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Pre-fabricated wood-based loadbearing stressed skin panel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Prefabrikované nosné opláštené panely na báze dreva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5.01.20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3"/>
              </w:rPr>
              <w:t xml:space="preserve">November 2007 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i w:val="false"/>
                <w:sz w:val="16"/>
                <w:szCs w:val="16"/>
              </w:rPr>
              <w:t>Plastic Anchors,</w:t>
              <w:br/>
              <w:t>Part 1: General</w:t>
              <w:br/>
              <w:t>Part 2: for use in normal weight concrete</w:t>
              <w:br/>
              <w:t>Part 3: for use in solid masonry materials</w:t>
              <w:br/>
              <w:t>Part 4: for use in hollow or perforated masonry</w:t>
              <w:br/>
              <w:t>Part 5: for use in autoclaved aerated concrete</w:t>
              <w:br/>
              <w:t>and Annexes A, B, and C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Plastové kotvy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1: Všeobecne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2: na použitie v obyčajnom betóne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Časť 3: na použitie v tuhých (pevných) murovacích materiáloch 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4: na použitie do dutinového alebo dierovaného muriva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Časť 5: </w:t>
            </w: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na použitie do autoklávového pórobetónu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a prílohy A, B, C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17.07.20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Apríl 200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2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Cold Storage Premises kits</w:t>
              <w:br/>
              <w:t>Part 1: Cold Storage Room Kits</w:t>
              <w:br/>
              <w:t>Part 2: Cold Storage Building Envelope and Building Kits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i w:val="false"/>
                <w:sz w:val="16"/>
                <w:szCs w:val="16"/>
              </w:rPr>
              <w:t>Annexes Part 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Zostavy chladiarenských prevádzkových priestorov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1: Zostavy chladiarní</w:t>
            </w:r>
          </w:p>
          <w:p>
            <w:pPr>
              <w:pStyle w:val="Normal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Časť 2: </w:t>
            </w:r>
            <w:r>
              <w:rPr>
                <w:bCs/>
                <w:i w:val="false"/>
                <w:iCs/>
                <w:sz w:val="16"/>
              </w:rPr>
              <w:t>Zostavy obvodových plášťov chladiarenských budov a zostavy chladiarenských budov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Prílohy časť 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16.11.20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 w:val="false"/>
                <w:sz w:val="16"/>
                <w:szCs w:val="13"/>
              </w:rPr>
              <w:t>August 200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Watertight covering kits for wet room floors and or walls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Part 1: liquid applied coverings with or without wearing surfac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Vodotesné povlakové zostavy pre podlahy alebo steny v mokrom prostredí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>Časť 1: povlaky aplikované v tekutom stave s alebo bez povrchovej obrusnej vrstv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2.07.2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22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Watertight covering kits for wet room floors and or walls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A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B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C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D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E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F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G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5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Annex H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</w:rPr>
              <w:t xml:space="preserve">Vodotesné povlakové zostavy pre podlahy alebo steny v mokrom prostredí 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5"/>
              </w:rPr>
              <w:t>Príloha A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5"/>
              </w:rPr>
              <w:t>Príloha B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5"/>
              </w:rPr>
              <w:t>Príloha C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5"/>
              </w:rPr>
              <w:t>Príloha D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5"/>
              </w:rPr>
              <w:t>Príloha E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5"/>
              </w:rPr>
              <w:t>Príloha F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 w:val="16"/>
                <w:szCs w:val="15"/>
              </w:rPr>
              <w:t>Príloha G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i w:val="false"/>
                <w:sz w:val="16"/>
                <w:szCs w:val="15"/>
              </w:rPr>
              <w:t>Príloha 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4.05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4.05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4.05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2.03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4.11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7.10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24.05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16.10.20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2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efabricated Building Un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Prefabrikované stavebné bunk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19.09.20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3"/>
              </w:rPr>
              <w:t>0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Concrete Frame Building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Zostavy s betónovou rámovou konštrukcio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28.07.20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 w:val="false"/>
                <w:i w:val="false"/>
                <w:sz w:val="16"/>
                <w:szCs w:val="13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Apríl 200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2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Metal Frame Building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Zostavy s kovovou rámovou konštrukcio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Január 20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26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Fire Stopping and Fire Sealing Products Part 1: General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Výrobky na zabránenie alebo obmedzenie šírenia požiaru</w:t>
            </w:r>
          </w:p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Časť 1: všeobecn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1.01.2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26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Fire Stopping and Fire Sealing Products Part 2: penetration seal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Výrobky na zabránenie alebo obmedzenie šírenia požiaru</w:t>
            </w:r>
          </w:p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Časť 2: upchávky prestupov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1.01.2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26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Fire Stopping and Fire Sealing Products Part 3: Linear Joint and Gap Seal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Výrobky na zabránenie alebo obmedzenie šírenia požiaru</w:t>
            </w:r>
          </w:p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Časť 3: tesnenia lineárnych spojov a otvorov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1.02.2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27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Falling Rock Protection Ki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bCs/>
                <w:i w:val="false"/>
                <w:iCs/>
                <w:sz w:val="16"/>
                <w:szCs w:val="16"/>
              </w:rPr>
              <w:t>Zostavy na ochranu proti padajúcim skalá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  <w:t>01.02.2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4"/>
                <w:szCs w:val="4"/>
              </w:rPr>
            </w:pPr>
            <w:r>
              <w:rPr>
                <w:rFonts w:cs="Arial"/>
                <w:i w:val="false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  <w:t>Aktualizované: August 200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rFonts w:cs="Arial"/>
                <w:b/>
                <w:i w:val="false"/>
                <w:sz w:val="4"/>
                <w:szCs w:val="4"/>
              </w:rPr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i w:val="false"/>
          <w:i w:val="false"/>
          <w:iCs/>
          <w:u w:val="single"/>
        </w:rPr>
      </w:pPr>
      <w:r>
        <w:rPr>
          <w:rFonts w:cs="Arial"/>
          <w:i w:val="false"/>
          <w:iCs/>
          <w:u w:val="single"/>
        </w:rPr>
        <w:t xml:space="preserve">Poznámka: </w:t>
      </w:r>
    </w:p>
    <w:p>
      <w:pPr>
        <w:pStyle w:val="Normal"/>
        <w:jc w:val="both"/>
        <w:rPr>
          <w:rFonts w:cs="Arial"/>
          <w:i w:val="false"/>
          <w:i w:val="false"/>
          <w:iCs/>
          <w:sz w:val="4"/>
          <w:u w:val="single"/>
        </w:rPr>
      </w:pPr>
      <w:r>
        <w:rPr>
          <w:rFonts w:cs="Arial"/>
          <w:i w:val="false"/>
          <w:iCs/>
          <w:sz w:val="4"/>
          <w:u w:val="single"/>
        </w:rPr>
      </w:r>
    </w:p>
    <w:p>
      <w:pPr>
        <w:pStyle w:val="Normal"/>
        <w:jc w:val="both"/>
        <w:rPr>
          <w:rFonts w:cs="Arial"/>
          <w:i w:val="false"/>
          <w:i w:val="false"/>
          <w:iCs/>
          <w:sz w:val="4"/>
        </w:rPr>
      </w:pPr>
      <w:r>
        <w:rPr>
          <w:rFonts w:cs="Arial"/>
          <w:i w:val="false"/>
          <w:iCs/>
          <w:sz w:val="4"/>
        </w:rPr>
      </w:r>
    </w:p>
    <w:p>
      <w:pPr>
        <w:pStyle w:val="Normal"/>
        <w:jc w:val="both"/>
        <w:rPr/>
      </w:pPr>
      <w:r>
        <w:rPr>
          <w:rFonts w:cs="Arial"/>
          <w:i w:val="false"/>
          <w:iCs/>
        </w:rPr>
        <w:t xml:space="preserve">Všetky ETAG-y sú zverejnené na internetovej stránke </w:t>
      </w:r>
      <w:hyperlink r:id="rId3">
        <w:r>
          <w:rPr>
            <w:rStyle w:val="InternetLink"/>
            <w:rFonts w:cs="Arial"/>
            <w:i/>
            <w:iCs/>
            <w:color w:val="000000"/>
          </w:rPr>
          <w:t>www.eota.be</w:t>
        </w:r>
      </w:hyperlink>
      <w:r>
        <w:rPr>
          <w:rFonts w:cs="Arial"/>
          <w:i w:val="false"/>
          <w:iCs/>
        </w:rPr>
        <w:t xml:space="preserve"> v anglickom jazyku (prípadne francúzskom alebo inom jazyku) v PDF alebo DOC formáte.</w:t>
      </w:r>
    </w:p>
    <w:p>
      <w:pPr>
        <w:pStyle w:val="Normal"/>
        <w:jc w:val="both"/>
        <w:rPr>
          <w:rFonts w:cs="Arial"/>
          <w:i w:val="false"/>
          <w:i w:val="false"/>
          <w:iCs/>
          <w:sz w:val="4"/>
        </w:rPr>
      </w:pPr>
      <w:r>
        <w:rPr>
          <w:rFonts w:cs="Arial"/>
          <w:i w:val="false"/>
          <w:iCs/>
          <w:sz w:val="4"/>
        </w:rPr>
      </w:r>
    </w:p>
    <w:p>
      <w:pPr>
        <w:pStyle w:val="Normal"/>
        <w:jc w:val="both"/>
        <w:rPr/>
      </w:pPr>
      <w:r>
        <w:rPr>
          <w:rFonts w:cs="Arial"/>
          <w:b/>
          <w:i w:val="false"/>
          <w:iCs/>
        </w:rPr>
        <w:t xml:space="preserve">Preklady ETAG </w:t>
      </w:r>
      <w:r>
        <w:rPr>
          <w:rFonts w:cs="Arial"/>
          <w:i w:val="false"/>
          <w:iCs/>
        </w:rPr>
        <w:t xml:space="preserve">001 (časť 1 až 5), ETAG  003, ETAG  004, ETAG 005 (časť 1 až 8), ETAG 006, ETAG 007,  ETAG 008, ETAG 012, ETAG  013, ETAG 014, ETAG 015, ETAG 016 (časť 1, 3 a 4), ETAG 017, ETAG 018 (časť 2), ETAG 020 (časť 1 až 5, prílohy A až C), ETAG 023, ETAG 024, ETAG 025, ETAG 026 (časť 1 a 2),  ETAG 027, ETAG 031 sú uverejnené na internetovej stránke MVRR SR </w:t>
      </w:r>
      <w:hyperlink r:id="rId4">
        <w:r>
          <w:rPr>
            <w:rStyle w:val="InternetLink"/>
            <w:rFonts w:cs="Arial"/>
            <w:i/>
            <w:iCs/>
            <w:color w:val="000000"/>
          </w:rPr>
          <w:t>www.build.gov.sk</w:t>
        </w:r>
      </w:hyperlink>
      <w:r>
        <w:rPr>
          <w:rFonts w:cs="Arial"/>
          <w:i w:val="false"/>
          <w:iCs/>
        </w:rPr>
        <w:t xml:space="preserve"> pod ikonou stavebníctvo, ďalej preukazovanie zhody stavebných výrobkov. </w:t>
      </w:r>
    </w:p>
    <w:p>
      <w:pPr>
        <w:pStyle w:val="Normal"/>
        <w:jc w:val="both"/>
        <w:rPr>
          <w:rFonts w:cs="Arial"/>
          <w:i w:val="false"/>
          <w:i w:val="false"/>
          <w:iCs/>
          <w:sz w:val="4"/>
        </w:rPr>
      </w:pPr>
      <w:r>
        <w:rPr>
          <w:rFonts w:cs="Arial"/>
          <w:i w:val="false"/>
          <w:iCs/>
          <w:sz w:val="4"/>
        </w:rPr>
      </w:r>
    </w:p>
    <w:p>
      <w:pPr>
        <w:pStyle w:val="Normal"/>
        <w:jc w:val="both"/>
        <w:rPr/>
      </w:pPr>
      <w:r>
        <w:rPr>
          <w:rFonts w:cs="Arial"/>
          <w:i w:val="false"/>
          <w:iCs/>
        </w:rPr>
        <w:t>ETAG-y sú k dispozícii na Osvedčovacom mieste – TSÚS, n. o., (Technický a skúšobný ústav stavebný, n. o., Studená 3, 826 34 Bratislava).</w:t>
      </w:r>
    </w:p>
    <w:p>
      <w:pPr>
        <w:pStyle w:val="Normal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8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/>
      <w:sz w:val="28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cs="Arial"/>
      <w:i w:val="false"/>
      <w:i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ta.be/" TargetMode="External"/><Relationship Id="rId3" Type="http://schemas.openxmlformats.org/officeDocument/2006/relationships/hyperlink" Target="http://www.eota.be/" TargetMode="External"/><Relationship Id="rId4" Type="http://schemas.openxmlformats.org/officeDocument/2006/relationships/hyperlink" Target="http://www.build.gov.s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35:00Z</dcterms:created>
  <dc:creator>eva</dc:creator>
  <dc:description/>
  <dc:language>en-US</dc:language>
  <cp:lastModifiedBy>gabor</cp:lastModifiedBy>
  <cp:lastPrinted>2009-04-06T14:13:00Z</cp:lastPrinted>
  <dcterms:modified xsi:type="dcterms:W3CDTF">2010-04-15T09:35:00Z</dcterms:modified>
  <cp:revision>2</cp:revision>
  <dc:subject/>
  <dc:title>O Z N Á M E N I E</dc:title>
</cp:coreProperties>
</file>